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" w:ascii="Arial Narrow" w:hAnsi="Arial Narrow"/>
          <w:sz w:val="24"/>
          <w:szCs w:val="18"/>
          <w:lang w:val="fr-FR"/>
        </w:rPr>
        <w:t>AULA 2700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NCTIONAL FEATURES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A seat and writing table unit specially designed for use in schools, colleges and universitie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Most commonly arranged in short rows, these modular elements are individually anchored to the floor and joined together by the worktop, which always has a continuous surfac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Each module comprises a rigid metal structure that supports the seat hinge, the backrest and the desk for the row behind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is structure is adapted to the floor or tier profile so that the height of the seats and the writing desk relative to the floor is constant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Both seat and backrest are made of 13 mm-thick moulded plywood with a beech wood veneer. Finished with two coats of two-component polyurethane varnish, sanded and polished between applications. Can also be dyed to suit the customer’s colour requirement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seat has an automatic tip-up system in which a cast aluminium seat support pivots on the central structure. The return mechanism has a torsion spring - tested to 150,000 cycles without signs of fatigue – and self-lubricating roller bushings. It is silent and requires no maintenanc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central support structure is made of oval tubing finished in electrostatic powder polyester paint and shielded seam arc welds. The structure is anchored to the floor by expansion plug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desk is made of hardboard finished in Formica and rounded, solid beech border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document shelf consists of metal rod mesh painted in the same way as the other metal parts.</w:t>
      </w:r>
    </w:p>
    <w:p>
      <w:pPr>
        <w:pStyle w:val="Normal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CNICHAL CHARACTERISTICS</w:t>
      </w:r>
    </w:p>
    <w:p>
      <w:pPr>
        <w:pStyle w:val="Normal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STRUCTURE:</w:t>
      </w:r>
    </w:p>
    <w:p>
      <w:pPr>
        <w:pStyle w:val="Normal"/>
        <w:ind w:firstLine="708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Steel plate and tube, welded with continuous arc.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PAINT: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Electrostatic powder expoy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Coating thickness: 70-80 micra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Grid adherence: 100%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WOOD:</w:t>
      </w:r>
    </w:p>
    <w:p>
      <w:pPr>
        <w:pStyle w:val="TextBody"/>
        <w:ind w:left="708" w:hanging="0"/>
        <w:rPr>
          <w:vertAlign w:val="superscript"/>
        </w:rPr>
      </w:pPr>
      <w:r>
        <w:rPr/>
        <w:t>In beech wood curved by high-pressure steam, finished in two polyurethane varnished components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vertAlign w:val="superscript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vertAlign w:val="superscript"/>
          <w:lang w:val="en-GB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color w:val="000000"/>
          <w:sz w:val="24"/>
        </w:rPr>
      </w:pPr>
      <w:r>
        <w:rPr>
          <w:rFonts w:cs="Arial Narrow" w:ascii="Arial Narrow" w:hAnsi="Arial Narrow"/>
          <w:b w:val="false"/>
          <w:bCs/>
          <w:color w:val="000000"/>
          <w:sz w:val="24"/>
        </w:rPr>
        <w:t>FIRE STANDARS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England:</w:t>
        <w:tab/>
        <w:t>BS5852. Section 5. Ignition Sources 0,  1 and 5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Germany:</w:t>
        <w:tab/>
        <w:t>DIN54342 part 1  and 2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color w:val="000000"/>
          <w:sz w:val="24"/>
          <w:lang w:val="fr-FR"/>
        </w:rPr>
        <w:t>Italy:</w:t>
        <w:tab/>
        <w:tab/>
        <w:t xml:space="preserve">CSE RF/4/83 classe 1. </w:t>
      </w:r>
      <w:r>
        <w:rPr>
          <w:rFonts w:cs="Arial Narrow" w:ascii="Arial Narrow" w:hAnsi="Arial Narrow"/>
          <w:bCs/>
          <w:color w:val="000000"/>
          <w:sz w:val="24"/>
          <w:lang w:val="en-GB"/>
        </w:rPr>
        <w:t>IM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Spain/France:</w:t>
        <w:tab/>
        <w:t>UNE 23727/NF 92-503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ab/>
        <w:tab/>
        <w:t>Upholstery: M1 / Foam: M4 / Plastic M3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WEIGHT: 25 Kg.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  <w:sz w:val="24"/>
          <w:lang w:val="en-GB"/>
        </w:rPr>
        <w:t>VOLUME: 0,17 m</w:t>
      </w:r>
      <w:r>
        <w:rPr>
          <w:rFonts w:cs="Arial Narrow" w:ascii="Arial Narrow" w:hAnsi="Arial Narrow"/>
          <w:bCs/>
          <w:color w:val="000000"/>
          <w:sz w:val="24"/>
          <w:vertAlign w:val="superscript"/>
          <w:lang w:val="en-GB"/>
        </w:rPr>
        <w:t xml:space="preserve">3 </w:t>
      </w:r>
      <w:r>
        <w:rPr>
          <w:rFonts w:cs="Arial Narrow" w:ascii="Arial Narrow" w:hAnsi="Arial Narrow"/>
          <w:bCs/>
          <w:color w:val="000000"/>
          <w:sz w:val="24"/>
          <w:lang w:val="en-GB"/>
        </w:rPr>
        <w:t xml:space="preserve"> (K.D)</w:t>
      </w:r>
    </w:p>
    <w:p>
      <w:pPr>
        <w:pStyle w:val="Normal"/>
        <w:jc w:val="center"/>
        <w:rPr>
          <w:rFonts w:ascii="Arial Narrow" w:hAnsi="Arial Narrow" w:cs="Arial Narrow"/>
          <w:bCs/>
          <w:color w:val="000000"/>
          <w:sz w:val="24"/>
          <w:lang w:val="en-GB"/>
        </w:rPr>
      </w:pPr>
      <w:r>
        <w:rPr>
          <w:rFonts w:cs="Arial Narrow" w:ascii="Arial Narrow" w:hAnsi="Arial Narrow"/>
          <w:bCs/>
          <w:color w:val="000000"/>
          <w:sz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Cs/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4:51:00Z</dcterms:created>
  <dc:creator>DIDAC VALLS</dc:creator>
  <dc:description/>
  <dc:language>en-US</dc:language>
  <cp:lastModifiedBy>AViveros</cp:lastModifiedBy>
  <dcterms:modified xsi:type="dcterms:W3CDTF">2005-10-11T15:59:00Z</dcterms:modified>
  <cp:revision>9</cp:revision>
  <dc:subject/>
  <dc:title>Mod</dc:title>
</cp:coreProperties>
</file>